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Приложение 3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Урок-игра «Знатоки против телезрителей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3 класс  программа (1-4)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u-RU"/>
        </w:rPr>
        <w:t>Цель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способствовать формированию и развитию у детей различных типов мышления, воображения, речи, любознательности и интереса к обучению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Ход уро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  <w:lang w:val="ru-RU"/>
        </w:rPr>
        <w:t>Организационный мо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Сообщение тем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u-RU"/>
        </w:rPr>
        <w:t xml:space="preserve">Учитель. </w:t>
      </w:r>
      <w:r>
        <w:rPr>
          <w:sz w:val="28"/>
          <w:szCs w:val="28"/>
          <w:lang w:val="ru-RU"/>
        </w:rPr>
        <w:t>Сегодня  у нас с вами состоится встреча «Знатоки против телезрителей. Героев этой встречи мы много раз видели в мультфильмах и сказках. Все они постоянно попадают в затруднительные положения, потому что не знают математики. А вы ее, конечно, знаете и поэтому во всем разберетесь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азминк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u-RU"/>
        </w:rPr>
        <w:t>Учитель</w:t>
      </w:r>
      <w:r>
        <w:rPr>
          <w:sz w:val="28"/>
          <w:szCs w:val="28"/>
          <w:lang w:val="ru-RU"/>
        </w:rPr>
        <w:t>. Помогите Волку защитить ворота. Проведем разминку. Я читаю вопрос, а вы должны быстро дать ответ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>Игра «Футбол»</w:t>
      </w:r>
    </w:p>
    <w:p>
      <w:pPr>
        <w:pStyle w:val="Normal"/>
        <w:ind w:left="360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72720</wp:posOffset>
            </wp:positionV>
            <wp:extent cx="2743200" cy="1910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7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На плакате изображены Волки и Заяц из м/ф «Ну, погоди!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Какая из нот не нужна для компота? </w:t>
      </w:r>
      <w:r>
        <w:rPr>
          <w:i/>
          <w:sz w:val="28"/>
          <w:szCs w:val="28"/>
          <w:lang w:val="ru-RU"/>
        </w:rPr>
        <w:t>(соль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милия какого композитора похожа на выстрел охотника? </w:t>
      </w:r>
      <w:r>
        <w:rPr>
          <w:i/>
          <w:sz w:val="28"/>
          <w:szCs w:val="28"/>
          <w:lang w:val="ru-RU"/>
        </w:rPr>
        <w:t>(Бах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Можно ли принести воды в решете? </w:t>
      </w:r>
      <w:r>
        <w:rPr>
          <w:i/>
          <w:sz w:val="28"/>
          <w:szCs w:val="28"/>
          <w:lang w:val="ru-RU"/>
        </w:rPr>
        <w:t>(Да. Кусок льда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Какое колесо не вертится во время движения? </w:t>
      </w:r>
      <w:r>
        <w:rPr>
          <w:i/>
          <w:sz w:val="28"/>
          <w:szCs w:val="28"/>
          <w:lang w:val="ru-RU"/>
        </w:rPr>
        <w:t>(запасное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Кто говорит на всех языках? </w:t>
      </w:r>
      <w:r>
        <w:rPr>
          <w:i/>
          <w:sz w:val="28"/>
          <w:szCs w:val="28"/>
          <w:lang w:val="ru-RU"/>
        </w:rPr>
        <w:t>(эхо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часы показывают верное время только два раза в сутки? </w:t>
      </w:r>
      <w:r>
        <w:rPr>
          <w:i/>
          <w:sz w:val="28"/>
          <w:szCs w:val="28"/>
          <w:lang w:val="ru-RU"/>
        </w:rPr>
        <w:t>(часы, которые остановились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стреча «Знатоки против телезрителей»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 магнитной доске прикреплен цветик-семицветик. На обратной стороне лепестков записаны цифры от 1 до 7. это номера вопросов. Конверты с такими же номерами разложены на столе. В конвертах задания и портреты героев, которые предлагают выполнить задачи. К доске выходит ученик и отрывает один из лепестков. Соответственно номеру, указанному на лепестке, берет конверт с задачей.</w:t>
      </w:r>
    </w:p>
    <w:p>
      <w:pPr>
        <w:pStyle w:val="Normal"/>
        <w:ind w:left="36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онверт 1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Против знатоков играют три поросенка, Ниф-Ниф, Наф-Наф, Нуф-Нуф. Они построили один большой дом и решили устроить новоселье, созвав гостей со всей округи. Для новоселья решили сварить кашу по бабушкиному рецепту. В нем указывалось, что, для того, чтобы сварить целый котел каши, нужно взять 7 л воды. А у поросят в хозяйстве оказались только ведра емкостью 5 л и 8 л. Как с помощью этих ведер поросята набрали 7 л воды?</w:t>
      </w:r>
    </w:p>
    <w:p>
      <w:pPr>
        <w:pStyle w:val="Normal"/>
        <w:ind w:left="720" w:hanging="0"/>
        <w:rPr/>
      </w:pPr>
      <w:r>
        <w:rPr>
          <w:lang w:val="ru-RU"/>
        </w:rPr>
        <w:t>Решени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 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ind w:left="720" w:hanging="0"/>
        <w:rPr>
          <w:lang w:val="ru-RU"/>
        </w:rPr>
      </w:pPr>
      <w:r>
        <w:rPr>
          <w:lang w:val="ru-RU"/>
        </w:rPr>
        <w:t>5 * 3 – 8 = 7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Конверт 2</w:t>
      </w:r>
    </w:p>
    <w:p>
      <w:pPr>
        <w:pStyle w:val="Normal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344170</wp:posOffset>
            </wp:positionV>
            <wp:extent cx="2057400" cy="240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Против знатоков играет Карлсон. Он не может разделить 3 одинаковых арбуза между 4 детьми поровну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это сделать, выполни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ьшее число разрезов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ение: ¾ = 2/4 + ¼ = ½ + ¼ . Значит каждый ребенок получит по половине арбуза и еще по четвертинке.</w:t>
      </w:r>
    </w:p>
    <w:p>
      <w:pPr>
        <w:pStyle w:val="Normal"/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1057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7320"/>
                          <a:chOff x="0" y="0"/>
                          <a:chExt cx="5828760" cy="105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5792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83.25pt" coordorigin="0,0" coordsize="9179,1665">
                <v:rect id="shape_0" stroked="f" o:allowincell="f" style="position:absolute;left:0;top:0;width:9178;height:16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6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360;width:720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285369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24.7pt" to="36pt,-1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6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360;width:721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60;width:721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360" to="72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60" to="180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60" to="30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19" to="34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30480</wp:posOffset>
            </wp:positionV>
            <wp:extent cx="1943100" cy="3429000"/>
            <wp:effectExtent l="0" t="0" r="0" b="0"/>
            <wp:wrapTight wrapText="bothSides">
              <wp:wrapPolygon edited="0">
                <wp:start x="-105" y="0"/>
                <wp:lineTo x="-105" y="21537"/>
                <wp:lineTo x="21600" y="21537"/>
                <wp:lineTo x="21600" y="0"/>
                <wp:lineTo x="-10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Конверт 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тив знатоков играет Красная Шапочка.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а загадала волку загадку о том, где живет ее бабушк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Ты легко найдешь дом бабушки.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да подойдешь к большому камню, то увидишь 3 дороги,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е к домам трех медведей, храброго портного и  моей бабушки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а к дому моей бабушки не самая левая, но левее дороги к дому трех медведей»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лк пошел к дому, где жила бабушка. На развилке дорог он остановился и задумался, которая же дорога ведет к дому бабушки? А вы, ребята, сможете узнать?</w:t>
      </w:r>
    </w:p>
    <w:p>
      <w:pPr>
        <w:pStyle w:val="Normal"/>
        <w:rPr>
          <w:lang w:val="ru-RU"/>
        </w:rPr>
      </w:pPr>
      <w:r>
        <w:rPr>
          <w:lang w:val="ru-RU"/>
        </w:rPr>
        <w:t>Решение: Так, как нужный дом находится левее дома трех медведей, то он не самый правый. А по условию задачи он и не самый и левый. Значит, дом бабушки находится посере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Конверт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 знатоков играет Чебурашка. Крокодил Гена сидит возле зоопарка и продает билеты, на которых вместо номеров записаны примеры. Узнай номер каждого билета и проверь свое 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2 - 26     53 + 29      100 – 75           90 - 8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4 + 16    93 – 85       66 + 18            77 + 23</w:t>
      </w:r>
    </w:p>
    <w:p>
      <w:pPr>
        <w:pStyle w:val="Normal"/>
        <w:rPr>
          <w:lang w:val="ru-RU"/>
        </w:rPr>
      </w:pPr>
      <w:r>
        <w:rPr>
          <w:lang w:val="ru-RU"/>
        </w:rPr>
        <w:t>Прочитать примеры разными способ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714500" cy="19431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ru-RU"/>
        </w:rPr>
        <w:t>Конверт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 знатоков играет Кот в сапогах. Он наловил рыбок трех видов: ершей, пескарей и окуней. Всего он поймал 14 рыбок. Ершей оказалось на 10 больше, чем пескарей. Сколько рыбок каждого вида поймал Кот в сапогах?</w:t>
      </w:r>
    </w:p>
    <w:p>
      <w:pPr>
        <w:pStyle w:val="Normal"/>
        <w:rPr>
          <w:lang w:val="ru-RU"/>
        </w:rPr>
      </w:pPr>
      <w:r>
        <w:rPr>
          <w:lang w:val="ru-RU"/>
        </w:rPr>
        <w:t>(Ответ: 11 ершей, 1 пескаря и 2 окун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99765</wp:posOffset>
            </wp:positionH>
            <wp:positionV relativeFrom="paragraph">
              <wp:posOffset>105410</wp:posOffset>
            </wp:positionV>
            <wp:extent cx="1485900" cy="32004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91" t="6435" r="-5198" b="3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Конверт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 знатоков играет стойкий оловянный солдатик. Мальчику, в коробке которого жил Стойкий оловянный солдатик, подарили весы и он начал взвешивать свои игрушки. Сначала он убедился, что Буратино уравновешивается двумя одинаковыми оловянными солдатиками. Другое взвешивание показало, что Буратино уравновешивается одним таким же оловянным солдатиком и тремя одинаковыми кубиками. Сколько кубиков весит Буратино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шение: запишем условие задачи следующим образом: Б = С + С; Б = С + К + К + К. По записи видно, что один солдатик уравновешивается тремя кубиками, а поскольку Буратино уравновешивается двумя солдатиками, то он будет уравновешиваться шестью кубик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ragraph">
              <wp:posOffset>43180</wp:posOffset>
            </wp:positionV>
            <wp:extent cx="2133600" cy="24003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Конверт 7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тив знатоков играет Чиполлино. Когда дядюшка Тыква начал строить дом, семья Чиполлино решила помочь ему перенести кирпичи. За один раз Тыква берет 7 кирпичей, Чиполлино – 5, его отец – 6, а старенький дедушка – только 3. сколько кирпичей они перенесут за 2 раза? </w:t>
      </w:r>
    </w:p>
    <w:p>
      <w:pPr>
        <w:pStyle w:val="Normal"/>
        <w:rPr>
          <w:lang w:val="ru-RU"/>
        </w:rPr>
      </w:pPr>
      <w:r>
        <w:rPr>
          <w:lang w:val="ru-RU"/>
        </w:rPr>
        <w:t>Задача решается разными способ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оведение итогов занят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По ходу игры за каждое выполненное задание учащиеся получали оценки – картинки. В конце был виден результат работы каждого учени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7:00:00Z</dcterms:created>
  <dc:creator>Пользователь</dc:creator>
  <dc:description/>
  <cp:keywords/>
  <dc:language>en-US</dc:language>
  <cp:lastModifiedBy>Пользователь</cp:lastModifiedBy>
  <dcterms:modified xsi:type="dcterms:W3CDTF">2008-01-19T17:55:00Z</dcterms:modified>
  <cp:revision>3</cp:revision>
  <dc:subject/>
  <dc:title>Приложение 4</dc:title>
</cp:coreProperties>
</file>